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10</w:t>
            </w:r>
          </w:p>
          <w:p>
            <w:pPr>
              <w:pStyle w:val="Normal"/>
              <w:jc w:val="left"/>
              <w:rPr/>
            </w:pPr>
            <w:r>
              <w:rPr/>
              <w:t>19 de abril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6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PERÚ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</w:t>
            </w:r>
            <w:r>
              <w:rPr>
                <w:u w:val="single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Ministerio de Comercio Exterior y Turismo </w:t>
            </w:r>
          </w:p>
          <w:p>
            <w:pPr>
              <w:pStyle w:val="Normal"/>
              <w:rPr/>
            </w:pPr>
            <w:r>
              <w:rPr/>
              <w:t xml:space="preserve">Calle Uno Oeste Nº 050-Urbanización Corpac </w:t>
            </w:r>
          </w:p>
          <w:p>
            <w:pPr>
              <w:pStyle w:val="Normal"/>
              <w:rPr/>
            </w:pPr>
            <w:r>
              <w:rPr/>
              <w:t xml:space="preserve">Lima 27 </w:t>
            </w:r>
          </w:p>
          <w:p>
            <w:pPr>
              <w:pStyle w:val="Normal"/>
              <w:rPr/>
            </w:pPr>
            <w:r>
              <w:rPr/>
              <w:t>Per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>(+511) 513 6100 Ext. 8022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 xml:space="preserve">(+511)  5136100   Ext. 8002;  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  <w:u w:val="none"/>
                </w:rPr>
                <w:t>cochoa@mincetur.gob.pe</w:t>
              </w:r>
            </w:hyperlink>
          </w:p>
          <w:p>
            <w:pPr>
              <w:pStyle w:val="Normal"/>
              <w:rPr/>
            </w:pPr>
            <w:r>
              <w:rPr/>
              <w:t>Web:</w:t>
              <w:tab/>
              <w:tab/>
              <w:t>www.mincetur.gob.p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spacing w:before="60" w:after="0"/>
              <w:rPr/>
            </w:pPr>
            <w:r>
              <w:rPr/>
              <w:t>1101000000</w:t>
              <w:tab/>
              <w:t>Harina de trigo</w:t>
            </w:r>
          </w:p>
          <w:p>
            <w:pPr>
              <w:pStyle w:val="Normal"/>
              <w:spacing w:before="60" w:after="0"/>
              <w:rPr/>
            </w:pPr>
            <w:r>
              <w:rPr/>
              <w:t>1901200000</w:t>
              <w:tab/>
              <w:t>Mezclas y pastas para la preparación de productos de panadería</w:t>
            </w:r>
          </w:p>
          <w:p>
            <w:pPr>
              <w:pStyle w:val="BodyTextIndent2"/>
              <w:spacing w:before="60" w:after="0"/>
              <w:ind w:left="34" w:hanging="0"/>
              <w:rPr/>
            </w:pPr>
            <w:r>
              <w:rPr/>
              <w:t>1902000000</w:t>
              <w:tab/>
              <w:t xml:space="preserve">Pastas alimenticias, incluso cocidas o rellenas (de carne u otras sustancias) </w:t>
              <w:tab/>
              <w:tab/>
              <w:t xml:space="preserve">o preparadas de otra forma tales como espaguetis, fideos, macarrones, </w:t>
              <w:tab/>
              <w:tab/>
              <w:tab/>
              <w:t>tallarines, lasañas, ñoquis, ravioles, canelones</w:t>
            </w:r>
          </w:p>
          <w:p>
            <w:pPr>
              <w:pStyle w:val="Normal"/>
              <w:tabs>
                <w:tab w:val="clear" w:pos="720"/>
              </w:tabs>
              <w:spacing w:before="60" w:after="0"/>
              <w:ind w:left="1310" w:hanging="1276"/>
              <w:rPr/>
            </w:pPr>
            <w:r>
              <w:rPr/>
              <w:t>1902110000</w:t>
              <w:tab/>
              <w:tab/>
              <w:t xml:space="preserve">Pastas alimenticias sin cocer, rellenar ni preparar de otra forma, que </w:t>
              <w:tab/>
              <w:t>contengan huevo.</w:t>
            </w:r>
          </w:p>
          <w:p>
            <w:pPr>
              <w:pStyle w:val="Normal"/>
              <w:spacing w:before="60" w:after="0"/>
              <w:rPr/>
            </w:pPr>
            <w:r>
              <w:rPr/>
              <w:t>1902190000</w:t>
              <w:tab/>
              <w:t>Las demás</w:t>
            </w:r>
          </w:p>
          <w:p>
            <w:pPr>
              <w:pStyle w:val="Normal"/>
              <w:spacing w:before="60" w:after="0"/>
              <w:rPr/>
            </w:pPr>
            <w:r>
              <w:rPr/>
              <w:t>1902200000</w:t>
              <w:tab/>
              <w:t xml:space="preserve">Pastas alimenticias rellenas, incluso cocidas o preparadas de otra forma </w:t>
            </w:r>
          </w:p>
          <w:p>
            <w:pPr>
              <w:pStyle w:val="Normal"/>
              <w:spacing w:before="60" w:after="0"/>
              <w:rPr/>
            </w:pPr>
            <w:r>
              <w:rPr/>
              <w:t>1902300000</w:t>
              <w:tab/>
              <w:t>Las demás pastas alimenticias</w:t>
            </w:r>
          </w:p>
          <w:p>
            <w:pPr>
              <w:pStyle w:val="Normal"/>
              <w:spacing w:before="60" w:after="0"/>
              <w:ind w:left="1310" w:hanging="1310"/>
              <w:rPr/>
            </w:pPr>
            <w:r>
              <w:rPr/>
              <w:t>1905000000</w:t>
              <w:tab/>
              <w:tab/>
              <w:t xml:space="preserve">Productos de panadería, pastelería o galletería, incluso con adición de </w:t>
              <w:tab/>
              <w:t xml:space="preserve">cacao; hostias, sellos vacíos del tipo de los utilizados para medicamentos, </w:t>
              <w:tab/>
              <w:t xml:space="preserve">obleas para sellar, pastas secas de harina, almidón o fécula, en hojas y </w:t>
              <w:tab/>
              <w:t>productos similares</w:t>
            </w:r>
          </w:p>
          <w:p>
            <w:pPr>
              <w:pStyle w:val="Normal"/>
              <w:spacing w:before="60" w:after="0"/>
              <w:rPr/>
            </w:pPr>
            <w:r>
              <w:rPr/>
              <w:t>1905100000</w:t>
              <w:tab/>
              <w:t>Pan crujiente llamado "knackebrot"</w:t>
            </w:r>
          </w:p>
          <w:p>
            <w:pPr>
              <w:pStyle w:val="IndexHeading"/>
              <w:spacing w:before="60" w:after="0"/>
              <w:rPr/>
            </w:pPr>
            <w:r>
              <w:rPr/>
              <w:t>1905200000</w:t>
              <w:tab/>
              <w:t>Pan de especias</w:t>
            </w:r>
          </w:p>
          <w:p>
            <w:pPr>
              <w:pStyle w:val="IndexHeading"/>
              <w:spacing w:before="60" w:after="0"/>
              <w:rPr/>
            </w:pPr>
            <w:r>
              <w:rPr/>
              <w:t>1905310000</w:t>
              <w:tab/>
              <w:t>Galletas dulces(con adición de edulcorantes)</w:t>
            </w:r>
          </w:p>
          <w:p>
            <w:pPr>
              <w:pStyle w:val="Normal"/>
              <w:spacing w:before="60" w:after="0"/>
              <w:rPr/>
            </w:pPr>
            <w:r>
              <w:rPr/>
              <w:t>1905320000</w:t>
              <w:tab/>
            </w:r>
            <w:r>
              <w:rPr>
                <w:szCs w:val="22"/>
              </w:rPr>
              <w:t xml:space="preserve">Barquillos y obleas, incluso rellenos ("gaufrettes", "wafers") y "waffles" </w:t>
              <w:tab/>
              <w:tab/>
              <w:tab/>
              <w:t xml:space="preserve">("gaufres") </w:t>
            </w:r>
          </w:p>
          <w:p>
            <w:pPr>
              <w:pStyle w:val="Normal"/>
              <w:spacing w:before="60" w:after="0"/>
              <w:rPr/>
            </w:pPr>
            <w:r>
              <w:rPr/>
              <w:t>1905400000</w:t>
              <w:tab/>
              <w:t>Pan tostado y productos similares tostados</w:t>
            </w:r>
          </w:p>
          <w:p>
            <w:pPr>
              <w:pStyle w:val="Normal"/>
              <w:spacing w:before="60" w:after="120"/>
              <w:rPr/>
            </w:pPr>
            <w:r>
              <w:rPr/>
              <w:t>1905900000</w:t>
              <w:tab/>
              <w:t>Los demá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'</w:t>
            </w:r>
            <w:r>
              <w:rPr>
                <w:bCs/>
              </w:rPr>
              <w:t>Reglamento de la Ley Nº 28314 que dispone la fortificación de harina de trigo con micronutrientes'.</w:t>
            </w:r>
            <w:r>
              <w:rPr>
                <w:b/>
              </w:rPr>
              <w:t xml:space="preserve"> </w:t>
            </w:r>
            <w:r>
              <w:rPr/>
              <w:t>(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bCs/>
              </w:rPr>
              <w:t xml:space="preserve">Reglamenta la Ley 28314 que dispone la fortificación con micronutrientes de toda la harina de trigo de producción nacional, importadas o donadas que se consumen en el Perú. </w:t>
            </w:r>
          </w:p>
          <w:p>
            <w:pPr>
              <w:pStyle w:val="BodyText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Cs/>
              </w:rPr>
              <w:t>Establece nuevos niveles de fortificación de hierro, tiamina, riboflavina y niacina; así como la adición de ácido fólico en toda harina de trigo, en reemplazo de los niveles establecidos en los años 1996 y 1997 por el Decreto Supremo Nº 004-</w:t>
            </w:r>
            <w:r>
              <w:rPr/>
              <w:t>96-Ministerio de Salud y la  Resolución Ministerial Nº 349-97-Ministerio de Salud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pone la inclusión en el rotulado de envases de harina de trigo y productos derivados de leyendas relativas a la fortificación con micronutrientes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Designa los organismos del Ministerio de Salud responsables de llevar a cabo el control de calidad de la harina de trigo fortificada y la vigilancia nutricional; así como, el cumplimiento de la norma y la aplicación de sanciones a los infractores de la mis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alud Púb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s Legales del Diario Oficial "El Peruano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0 de junio 2005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misión de Reglamentos Técnicos y Comercial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nstituto Nacional de Defensa de la Competencia y de la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tección de la Propiedad Intelectual - INDECOP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lle La Prosa No. 13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ima 4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er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éfono:</w:t>
              <w:tab/>
              <w:tab/>
              <w:t>+(511) 224-780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ab/>
              <w:tab/>
              <w:t>+(511) 224-0348; (511) 224-034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rreo electrónico:  </w:t>
              <w:tab/>
            </w:r>
            <w:hyperlink r:id="rId3">
              <w:r>
                <w:rPr>
                  <w:rStyle w:val="InternetLink"/>
                  <w:szCs w:val="22"/>
                  <w:u w:val="none"/>
                </w:rPr>
                <w:t>amello@indecopi.gob.pe</w:t>
              </w:r>
            </w:hyperlink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  <w:tab/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hyperlink r:id="rId4">
              <w:r>
                <w:rPr>
                  <w:rStyle w:val="InternetLink"/>
                  <w:sz w:val="21"/>
                  <w:szCs w:val="21"/>
                  <w:u w:val="none"/>
                </w:rPr>
                <w:t>www.comunidadandina.org/sirt/RT/PE11010000P05104.pdf</w:t>
              </w:r>
            </w:hyperlink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stituto Nacional de Salud (INS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alle Capac Yupanqui 1400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Jesús María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Lima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er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fr-FR"/>
              </w:rPr>
              <w:t>Teléfono:</w:t>
              <w:tab/>
              <w:t>471-9920</w:t>
            </w:r>
          </w:p>
          <w:p>
            <w:pPr>
              <w:pStyle w:val="Normal"/>
              <w:rPr/>
            </w:pPr>
            <w:r>
              <w:rPr>
                <w:szCs w:val="22"/>
                <w:lang w:val="fr-FR"/>
              </w:rPr>
              <w:t>Fax</w:t>
              <w:tab/>
              <w:tab/>
              <w:t>471-7443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e.mail: </w:t>
              <w:tab/>
              <w:tab/>
            </w:r>
            <w:hyperlink r:id="rId5">
              <w:r>
                <w:rPr>
                  <w:rStyle w:val="InternetLink"/>
                  <w:szCs w:val="22"/>
                  <w:u w:val="none"/>
                  <w:lang w:val="fr-FR"/>
                </w:rPr>
                <w:t>jefatura@ins.gob.pe</w:t>
              </w:r>
            </w:hyperlink>
            <w:r>
              <w:rPr>
                <w:szCs w:val="22"/>
                <w:lang w:val="fr-FR"/>
              </w:rPr>
              <w:t xml:space="preserve">, </w:t>
            </w:r>
            <w:hyperlink r:id="rId6">
              <w:r>
                <w:rPr>
                  <w:rStyle w:val="InternetLink"/>
                  <w:szCs w:val="22"/>
                  <w:u w:val="none"/>
                  <w:lang w:val="fr-FR"/>
                </w:rPr>
                <w:t>postmaster@ins.gob.pe</w:t>
              </w:r>
            </w:hyperlink>
          </w:p>
          <w:p>
            <w:pPr>
              <w:pStyle w:val="Normal"/>
              <w:rPr/>
            </w:pPr>
            <w:r>
              <w:rPr>
                <w:szCs w:val="22"/>
                <w:lang w:val="en-GB"/>
              </w:rPr>
              <w:t xml:space="preserve">Web: </w:t>
              <w:tab/>
              <w:tab/>
              <w:t>www.ins.gob.pe</w:t>
            </w:r>
          </w:p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ER/1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ER/1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120"/>
      <w:ind w:left="1310" w:hanging="1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choa@mincetur.gob.pe" TargetMode="External"/><Relationship Id="rId3" Type="http://schemas.openxmlformats.org/officeDocument/2006/relationships/hyperlink" Target="mailto:amello@indecopi.gob.pe" TargetMode="External"/><Relationship Id="rId4" Type="http://schemas.openxmlformats.org/officeDocument/2006/relationships/hyperlink" Target="http://www.comunidadandina.org/sirt/RT/PE10010000P05104.pdf" TargetMode="External"/><Relationship Id="rId5" Type="http://schemas.openxmlformats.org/officeDocument/2006/relationships/hyperlink" Target="mailto:jefatura@ins.gob.pe" TargetMode="External"/><Relationship Id="rId6" Type="http://schemas.openxmlformats.org/officeDocument/2006/relationships/hyperlink" Target="mailto:postmaster@ins.gob.p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7:07:00Z</dcterms:created>
  <dc:creator>bauer</dc:creator>
  <dc:description/>
  <dc:language>en-US</dc:language>
  <cp:lastModifiedBy>bardin</cp:lastModifiedBy>
  <cp:lastPrinted>2005-04-19T08:51:00Z</cp:lastPrinted>
  <dcterms:modified xsi:type="dcterms:W3CDTF">2005-04-19T06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10</vt:lpwstr>
  </property>
</Properties>
</file>